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2"/>
          <w:szCs w:val="22"/>
        </w:rPr>
        <w:t>Die Datei "</w:t>
      </w:r>
      <w:r>
        <w:rPr>
          <w:rFonts w:cs="Courier New" w:ascii="Courier New" w:hAnsi="Courier New"/>
          <w:b/>
          <w:sz w:val="22"/>
          <w:szCs w:val="22"/>
        </w:rPr>
        <w:t>Int_CogS_A_D_Qat_Rus_Sh.dir</w:t>
      </w:r>
      <w:r>
        <w:rPr>
          <w:rFonts w:cs="Courier New" w:ascii="Courier New" w:hAnsi="Courier New"/>
          <w:sz w:val="22"/>
          <w:szCs w:val="22"/>
        </w:rPr>
        <w:t>" enthält di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Daten der Mathe-, Read- und Science-Items für die Länd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Austri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Deutschlan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Qata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Russlan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Shangha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Dies sind kulturell sehr verschiedene Länder (abgesehen von A und D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Interessant ist es nun, ein Rasch-Modell mit einem Andersen-Test zu rechnen,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2"/>
          <w:szCs w:val="22"/>
        </w:rPr>
        <w:t>um zu sehen, ob die "spezifische Objektitvität" des Modells für die Pisa-Daten besteh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2"/>
          <w:szCs w:val="22"/>
        </w:rPr>
        <w:t>Das Programm "</w:t>
      </w:r>
      <w:r>
        <w:rPr>
          <w:rFonts w:cs="Courier New" w:ascii="Courier New" w:hAnsi="Courier New"/>
          <w:b/>
          <w:sz w:val="22"/>
          <w:szCs w:val="22"/>
        </w:rPr>
        <w:t>Rasch_Mathe_A_Sh_Booklet10.Alm</w:t>
      </w:r>
      <w:r>
        <w:rPr>
          <w:rFonts w:cs="Courier New" w:ascii="Courier New" w:hAnsi="Courier New"/>
          <w:sz w:val="22"/>
          <w:szCs w:val="22"/>
        </w:rPr>
        <w:t>" rechnet das für Austri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und Shanghai mit den Mathe-Daten und mit den mit Booklet10-Items tatsächlic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befragten Schülern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Werden die Einschliessungsbedingungen und Umkodierungen entsprechend geändert, dann können beliebige Länderpaare aus den 5 Ländern gebildet werden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2"/>
          <w:szCs w:val="22"/>
        </w:rPr>
        <w:t>Mit dem Programm „</w:t>
      </w:r>
      <w:r>
        <w:rPr>
          <w:rFonts w:cs="Courier New" w:ascii="Courier New" w:hAnsi="Courier New"/>
          <w:b/>
          <w:sz w:val="22"/>
          <w:szCs w:val="22"/>
        </w:rPr>
        <w:t>Erzeuge_Fre_Datei.Alm</w:t>
      </w:r>
      <w:r>
        <w:rPr>
          <w:rFonts w:cs="Courier New" w:ascii="Courier New" w:hAnsi="Courier New"/>
          <w:sz w:val="22"/>
          <w:szCs w:val="22"/>
        </w:rPr>
        <w:t>“ kann aus der Datei "Int_CogS_A_D_Qat_Rus_Sh.dir" eine Datei im lesbaren Format FREI erzeug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Werden.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AT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10:29:00Z</dcterms:created>
  <dc:creator>kh</dc:creator>
  <dc:description/>
  <dc:language>en-US</dc:language>
  <cp:lastModifiedBy>kh</cp:lastModifiedBy>
  <dcterms:modified xsi:type="dcterms:W3CDTF">2014-02-10T19:57:00Z</dcterms:modified>
  <cp:revision>3</cp:revision>
  <dc:subject/>
  <dc:title>Die Datei "Int_CogS_A_D_Qat_Rus_Sh</dc:title>
</cp:coreProperties>
</file>